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emande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emande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3225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7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1-Demande de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définition du projet\comm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1-Demande de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définition du projet\command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 de la demand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t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ettre en place un système de gestion des stocks et réaliser un site commercial sur Internet permettant de vendre du matériel de funboard.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ontexte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 gestion des stocks pose un véritable problème par les produits liés à l’activité de la société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 société n’a pas de tableau de bord permettant des prises de décision relatives au réapprovisionnement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 calcul de la marge n’est pas réalisé en temps réel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La société Ponant Loisirs souhaite développer son activité à travers la mise en place de l’informatique. 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sultats attendu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n logiciel de gestion des stocks permettant de visualiser en temps réel les articles en stock, la marge réalisée sur chaque vente, des tableaux de marge par produit et par période.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n site Internet permettant aux clients de commander en ligne  avec un paiement sécurisé des articles. Le site doit pouvoir aisément être mis à jour par les personnes de la société, il faut donc prévoir une interface facile à mettre en œuvre et qui prévoit l’intégration des photos du matériel à mettre en vente.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demandeur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nant Loisirs, Perros-Guirec, Côtes d’Armor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es destinataires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trick, Christophe, Françoi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Ponant loisirs (Perros-Guirec), PO (Paris), CAPS (Le Mans)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es documents joints à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docum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demandeur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Henri</w:t>
      <w:tab/>
      <w:t>Date de création : 15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01-Demande de projet</w:t>
      <w:tab/>
      <w:t>Date de modification : 15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définition du projet\commande</w:t>
      <w:tab/>
      <w:t>N°de version :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Demande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0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1:00Z</dcterms:created>
  <dc:creator>CNP ASSURANCES</dc:creator>
  <dc:description/>
  <cp:keywords/>
  <dc:language>en-US</dc:language>
  <cp:lastModifiedBy>Utilisateur Windows</cp:lastModifiedBy>
  <cp:lastPrinted>2000-01-03T12:22:00Z</cp:lastPrinted>
  <dcterms:modified xsi:type="dcterms:W3CDTF">2008-06-16T09:00:00Z</dcterms:modified>
  <cp:revision>4</cp:revision>
  <dc:subject/>
  <dc:title>schéma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